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85805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637413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